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canvas3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 + a href=\"http://planetpixelemporium.com/planets.html\"&gt;;" + http://planetpixelemporium.com/planets.htm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 To calculate the ring geometry for the planets with rings, the c{_RingGeometry()} method from l{https://github.com/jeromeetienne/threex.planets}{three.xplanets} extension is 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andon Jones, Colin MacKenzie 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ndon Jones, Colin MacKenzie I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rice Robi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4:00Z</dcterms:created>
  <dc:creator>Navia</dc:creator>
  <dc:description/>
  <cp:keywords/>
  <dc:language>en-US</dc:language>
  <cp:lastModifiedBy>zhaolian (C)</cp:lastModifiedBy>
  <dcterms:modified xsi:type="dcterms:W3CDTF">2020-03-21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ARv1qKH+/6kMBmpSmzE6mrxDCWRhEhilr7FcoFInICe43BZeBpFoow7tlvUdupXz9+ZKFR
8NvbN+q2ABx2qTMw54aoVW2VHmz4sh/6Yc1eyCrXr6DVlVPzVqmfDqtLhj45Ij7pbWzDjcFc
MLVB43nrI8IzVMXMzbVYqF5Q/P/ToGu+svecO6P8m880lkWgKN1TrqEhdl/xnq6ANWk/k74C
Et8xVX7afWQIwClSRq</vt:lpwstr>
  </property>
  <property fmtid="{D5CDD505-2E9C-101B-9397-08002B2CF9AE}" pid="3" name="_2015_ms_pID_7253431">
    <vt:lpwstr>mTB+Yya9oIHJyLi+sZci2Hp66ZplXbJf0AzOLeOWvY9jZi3//UyVx5
t7AQbX/j5QjXEueBuISSPf/7ScDJMEEU0RJmuYQz1pYru1J1rxlxGJyRWiCzS1EVVu1YpF1I
p78l6mhLKHp97mjcNEKjX6L8hQLDIUd+jH3h9xZDa5TwHcq9ZBiIxUv418sLFEe93pWvbuYn
+Kw1k86a0d71dxlmK9DuYvhPKbuXFMnHUKbK</vt:lpwstr>
  </property>
  <property fmtid="{D5CDD505-2E9C-101B-9397-08002B2CF9AE}" pid="4" name="_2015_ms_pID_7253431_00">
    <vt:lpwstr>_2015_ms_pID_7253431</vt:lpwstr>
  </property>
  <property fmtid="{D5CDD505-2E9C-101B-9397-08002B2CF9AE}" pid="5" name="_2015_ms_pID_7253432">
    <vt:lpwstr>87Wz89iM1cMeRBDy8KplTGqX8GaxLr81s0l2
vG13VXOYjMGB5XVgsMyB8AcHlGpW3A+uLfoaxyVo1FSXlRQI0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576</vt:lpwstr>
  </property>
</Properties>
</file>